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Gentri Pitts</w:t>
      </w:r>
    </w:p>
    <w:p>
      <w:pPr>
        <w:pStyle w:val="Normal"/>
        <w:spacing w:lineRule="auto" w:line="480"/>
        <w:rPr/>
      </w:pPr>
      <w:r>
        <w:rPr/>
        <w:t>Mr. Wiggs</w:t>
      </w:r>
    </w:p>
    <w:p>
      <w:pPr>
        <w:pStyle w:val="Normal"/>
        <w:spacing w:lineRule="auto" w:line="480"/>
        <w:rPr/>
      </w:pPr>
      <w:r>
        <w:rPr/>
        <w:t>RWWS-1</w:t>
      </w:r>
    </w:p>
    <w:p>
      <w:pPr>
        <w:pStyle w:val="Normal"/>
        <w:spacing w:lineRule="auto" w:line="480"/>
        <w:rPr/>
      </w:pPr>
      <w:r>
        <w:rPr/>
        <w:t>April 10, 2011</w:t>
      </w:r>
    </w:p>
    <w:p>
      <w:pPr>
        <w:pStyle w:val="Normal"/>
        <w:spacing w:lineRule="atLeast" w:line="100"/>
        <w:jc w:val="center"/>
        <w:rPr/>
      </w:pPr>
      <w:r>
        <w:rPr/>
        <w:t>Effects of Media Bias Regarding American Political Ideology</w:t>
      </w:r>
    </w:p>
    <w:p>
      <w:pPr>
        <w:pStyle w:val="Normal"/>
        <w:spacing w:lineRule="atLeast" w:line="100"/>
        <w:rPr/>
      </w:pPr>
      <w:r>
        <w:rPr/>
      </w:r>
    </w:p>
    <w:p>
      <w:pPr>
        <w:pStyle w:val="Normal"/>
        <w:spacing w:lineRule="auto" w:line="480"/>
        <w:rPr>
          <w:b/>
          <w:b/>
        </w:rPr>
      </w:pPr>
      <w:r>
        <w:rPr/>
        <w:tab/>
        <w:t xml:space="preserve">Everyone has their own opinion, which is based on a number of varying factors throughout their life. Whether it is personal experiences, or something that they stand for, there is no doubt that their political ideology has been subject to bias in media sources. The real question is </w:t>
      </w:r>
      <w:r>
        <w:rPr>
          <w:b/>
        </w:rPr>
        <w:t>what are the effects of biased media regarding public opinion and political ideology in America?</w:t>
      </w:r>
      <w:r>
        <w:rPr/>
        <w:t xml:space="preserve"> While it is possible to filter through biased media, a lot of the time, we just take for granted that the news stations we receive our information from are reporting the truth. It is because of that fact that it is accurate to conclude that</w:t>
      </w:r>
      <w:r>
        <w:rPr>
          <w:b/>
        </w:rPr>
        <w:t xml:space="preserve"> biased media manipulates individual’s perspectives and is a dominantly contributing factor that shapes the way Americans view politics and the status of their government but it is a necessary part of the American way of life.  </w:t>
      </w:r>
    </w:p>
    <w:p>
      <w:pPr>
        <w:pStyle w:val="Normal"/>
        <w:spacing w:lineRule="auto" w:line="600"/>
        <w:rPr/>
      </w:pPr>
      <w:r>
        <w:rPr/>
        <w:tab/>
        <w:t>As I previously stated, the media is heavily influencing what we, as American citizens, believe and take in as factual information in which our own personal stances are formed. But, that process is severely manipulated by bias. Though everyone has their own opinion and ideology, projecting that bias into local, national, and even international news programs and sources creates a false interpretation to listeners or viewers. Because the viewers are only presented with ‘one side’ of the story, they tend to lean in favor of that particular media news source’s perspective. Though we all think differently, which is expected, injecting opinion and bias into sources that play a large role in other’s ideology forms an issue of ethic obligation.</w:t>
      </w:r>
    </w:p>
    <w:p>
      <w:pPr>
        <w:pStyle w:val="Normal"/>
        <w:rPr/>
      </w:pPr>
      <w:r>
        <w:rPr/>
      </w:r>
    </w:p>
    <w:p>
      <w:pPr>
        <w:pStyle w:val="Normal"/>
        <w:rPr/>
      </w:pPr>
      <w:r>
        <w:rPr/>
        <w:t>Third Paragraph:</w:t>
      </w:r>
    </w:p>
    <w:p>
      <w:pPr>
        <w:pStyle w:val="Normal"/>
        <w:spacing w:lineRule="auto" w:line="480"/>
        <w:rPr/>
      </w:pPr>
      <w:r>
        <w:rPr/>
        <w:tab/>
        <w:t xml:space="preserve">The negative aspect of media bias is that there are so many different forms, and, often is the case, a political agenda fuels bias. For example, omission or dismissal of certain phrases or words may be found in biased media, or the opposite regarding word choice. Plain out lies are actually not as common as expected, though omission may cover lying. Other forms of media bias include techniques such as emphasizing one aspect of a current event and not the other, or, in some cases, they might openly state their disapproval or approval of a topic. There are many different types of bias in the media that can potentially manipulate the ideology of viewers or listeners, to it is all but impossible to define exactly what bias is, in terms of technique. </w:t>
      </w:r>
    </w:p>
    <w:p>
      <w:pPr>
        <w:pStyle w:val="Normal"/>
        <w:spacing w:lineRule="auto" w:line="480"/>
        <w:ind w:firstLine="709"/>
        <w:rPr/>
      </w:pPr>
      <w:r>
        <w:rPr>
          <w:rFonts w:eastAsia="Times New Roman" w:cs="Times New Roman"/>
        </w:rPr>
        <w:t xml:space="preserve"> </w:t>
      </w:r>
      <w:r>
        <w:rPr/>
        <w:t xml:space="preserve">Word choice is, based on statistics, the most common form of media bias. For instance, one news broadcaster might report that “The president neglected to arrive at the scene of the disaster;” while the other would say something along the lines of “President Obama has arrived at the scene of the disaster, despite his busy schedule.” While the first one is more likely a Conservative-biased news station, which is using word choice to the effect of making it appear as if the president has more important things to do than go to a disaster-stricken area, while on the other hand, the second statement is praising the president and likely a station that supports his Liberal beliefs. While they are both the same news story, the word choice-technique may deliver false messages to viewers. </w:t>
      </w:r>
    </w:p>
    <w:p>
      <w:pPr>
        <w:pStyle w:val="Normal"/>
        <w:spacing w:lineRule="auto" w:line="480"/>
        <w:ind w:firstLine="709"/>
        <w:rPr/>
      </w:pPr>
      <w:r>
        <w:rPr/>
        <w:t>Compared to other countries that have media directly controlled by government, we are fortunate to have the media we currently call our own. In many total-government countries and territories, a bias is not allowed to exist because all that appears on the news is solely what the government wants their citizens to hear. That is when the topic of how ‘sneaky’ detecting bias is arises. Though it is simple enough to tell when a certain talk show host or such is inserting their opinion, there are also times when total omission is the form of bias and the main idea that viewers take from the story is completely wrong, yet the bias is undetectable because they have been informed of no different.</w:t>
      </w:r>
    </w:p>
    <w:p>
      <w:pPr>
        <w:pStyle w:val="Normal"/>
        <w:spacing w:lineRule="auto" w:line="480"/>
        <w:rPr/>
      </w:pPr>
      <w:r>
        <w:rPr/>
        <w:tab/>
        <w:t xml:space="preserve">Popular topics in regard to the concept of bias in the media are certain cable and radio stations or channels that are often accused of injecting a certain slant or bias in the news they report. Often criticized FOX News Channel, despite their motto ‘Fair and Balanced,’ is widely known as having a Conservative bias, which is evident in word choice and because of reporter’s opinions. Other news stations, such as MSNBC, for example, are accused of bias on the other side of the political spectrum. So, to say the least, it is accurate to conclude that politically fueled bias is evident in stations and channels that support both main American political parties. </w:t>
      </w:r>
    </w:p>
    <w:p>
      <w:pPr>
        <w:pStyle w:val="Normal"/>
        <w:spacing w:lineRule="auto" w:line="480"/>
        <w:rPr/>
      </w:pPr>
      <w:r>
        <w:rPr/>
        <w:tab/>
        <w:t xml:space="preserve">A huge topic of concern is what can be done about media bias. Considering, according to the Constitution, that we all are entitled to freedom of speech and freedom  of the press, specifically noted as not be infringed upon by the Congress, we can mark legislation regarding media off the list. Besides, we don’t want the government to control what we can and cannot do. Any American, regardless of their political affiliation, will agree with that. But, we can educate ourselves as to what bias looks like. While bias blends in most of the time, we can still be cautious as to what we believe. A plan would consist of comparing the same story with other new sources to check for accuracy and bias. </w:t>
      </w:r>
    </w:p>
    <w:p>
      <w:pPr>
        <w:pStyle w:val="Normal"/>
        <w:spacing w:lineRule="auto" w:line="480"/>
        <w:rPr/>
      </w:pPr>
      <w:r>
        <w:rPr/>
        <w:tab/>
        <w:t xml:space="preserve">But what does all of this mean for American voters, citizens, and even young school children? Based on years of professional research and overall, countless analysis’s have proven that media bias plays a huge, if not dominant role in American political ideology. But, in a country fortunate to found by leaders who made laws to protect our personal rights. Because of the First Amendment of the United States Constitution, the freedom of speech and the freedom of the press may not be infringed upon. So, in a country as great as ours, bias is the news is part of the American experience. That doesn’t mean that we should never question the media, but it instead means that we should be cautious of what we believe, enjoy our freedom and be grateful that we do not have a form of government that tries to save us from our own mistakes or tries to control what we can or cannot hear and say. The same applies to the media. </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rPr>
      <w:t xml:space="preserve">Pitts </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rFonts w:eastAsia="SimSun;Arial Unicode MS" w:cs="Mangal"/>
      <w:kern w:val="2"/>
      <w:sz w:val="24"/>
      <w:szCs w:val="21"/>
      <w:lang w:bidi="hi-IN"/>
    </w:rPr>
  </w:style>
  <w:style w:type="character" w:styleId="FooterChar">
    <w:name w:val="Footer Char"/>
    <w:basedOn w:val="WWDefaultParagraphFont"/>
    <w:qFormat/>
    <w:rPr>
      <w:rFonts w:eastAsia="SimSun;Arial Unicode MS" w:cs="Mangal"/>
      <w:kern w:val="2"/>
      <w:sz w:val="24"/>
      <w:szCs w:val="21"/>
      <w:lang w:bidi="hi-IN"/>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zCs w:val="21"/>
    </w:rPr>
  </w:style>
  <w:style w:type="paragraph" w:styleId="Footer">
    <w:name w:val="Footer"/>
    <w:basedOn w:val="Normal"/>
    <w:pPr>
      <w:tabs>
        <w:tab w:val="clear" w:pos="709"/>
        <w:tab w:val="center" w:pos="4680" w:leader="none"/>
        <w:tab w:val="right" w:pos="9360"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4:00Z</dcterms:created>
  <dc:creator/>
  <dc:description/>
  <cp:keywords/>
  <dc:language>en-US</dc:language>
  <cp:lastModifiedBy>Johnny Smith</cp:lastModifiedBy>
  <dcterms:modified xsi:type="dcterms:W3CDTF">2011-05-10T00:28:00Z</dcterms:modified>
  <cp:revision>16</cp:revision>
  <dc:subject/>
  <dc:title/>
</cp:coreProperties>
</file>